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ms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@�\�ȂǁD�D�D�v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l�D�w�T�|�[�g�c�[��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l�</w:t>
      </w:r>
      <w:r>
        <w:rPr/>
        <w:t>풓���</w:t>
      </w:r>
      <w:r>
        <w:rPr/>
        <w:t>ɉ�ʃ��[�h��f�m�b���[�h�ɍ����</w:t>
      </w:r>
      <w:r>
        <w:rPr/>
        <w:t>悤�</w:t>
      </w:r>
      <w:r>
        <w:rPr/>
        <w:t>ɕύX����B�e�L�X�g�̃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A��</w:t>
      </w:r>
      <w:r>
        <w:rPr/>
        <w:t>ꏏ�</w:t>
      </w:r>
      <w:r>
        <w:rPr/>
        <w:t>Ɏ�s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INT �̋N���O�ɂU�S�j�F�̉</w:t>
      </w:r>
      <w:r>
        <w:rPr/>
        <w:t>摜��</w:t>
      </w:r>
      <w:r>
        <w:rPr/>
        <w:t>}�X�N���g�[���_�E���\���ɂ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MINT �N����Ƀg�[���_�E����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ɐL�т��U�S�j�̉</w:t>
      </w:r>
      <w:r>
        <w:rPr/>
        <w:t>摜��␳���</w:t>
      </w:r>
      <w:r>
        <w:rPr>
          <w:rtl w:val="true"/>
        </w:rPr>
        <w:t>܂</w:t>
      </w:r>
      <w:r>
        <w:rPr/>
        <w:t>��</w:t>
      </w:r>
      <w:r>
        <w:rPr/>
        <w:t>B�}�X�N�@�\�ƕ��p���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U�F�̏</w:t>
      </w:r>
      <w:r>
        <w:rPr/>
        <w:t>풓�</w:t>
      </w:r>
      <w:r>
        <w:rPr/>
        <w:t>p���b�g�ɑ΂���g�[���_�E������s�ł��</w:t>
      </w:r>
      <w:r>
        <w:rPr>
          <w:rtl w:val="true"/>
        </w:rPr>
        <w:t>܂</w:t>
      </w:r>
      <w:r>
        <w:rPr/>
        <w:t>��</w:t>
      </w:r>
      <w:r>
        <w:rPr/>
        <w:t>B����ŁA�</w:t>
      </w:r>
      <w:r>
        <w:rPr/>
        <w:t>풓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b�g�ɑΉ����ĂȂ��v���O�����ł���v������Ȃ��E�E�EMINT �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Ă��</w:t>
      </w:r>
      <w:r>
        <w:rPr/>
        <w:t>邩�疳�</w:t>
      </w:r>
      <w:r>
        <w:rPr/>
        <w:t>Ӗ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I�v�V�����X�C�b�`�v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Set Screen version 0.60 programmed by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: gmss &lt;�X�C�b�`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C�b�`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�O���t�B�b�N�̃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�O���t�B�b�N�E�X�N���[���E���W�X�^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[n]</w:t>
        <w:tab/>
        <w:t>�O���t�B�b�N�̕\�� (0:�I�t [1]:�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[n]</w:t>
        <w:tab/>
        <w:t>�U�S�j�F�O���t�B�b�N�̏c���k (n:[0]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[n]</w:t>
        <w:tab/>
        <w:t>�O���t�B�b�N�̃g�[���_�E�� (n:0-[50]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��ʃ��[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o�[�W�����\���A���b�Z�[�W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>�w���v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C�b�`�͑</w:t>
      </w:r>
      <w:r>
        <w:rPr/>
        <w:t>啶���</w:t>
      </w:r>
      <w:r>
        <w:rPr/>
        <w:t>^���������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C�b�`����Ȃ��Ƃc�n�r�R�[���ŉ�ʃ��[�h��</w:t>
      </w:r>
      <w:r>
        <w:rPr/>
        <w:t>؂</w:t>
      </w:r>
      <w:r>
        <w:rPr/>
        <w:t>�</w:t>
      </w:r>
      <w:r>
        <w:rPr/>
        <w:t>ւ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�U�S�j�^�P�U�F������ʂ��ăO���t�B�b�N��ʂ�N���A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C�b�`��������� -s/-t �ȂǃO���t�B�b�N�ɑ΂��čs���</w:t>
      </w:r>
      <w:r>
        <w:rPr/>
        <w:t>悤�</w:t>
      </w:r>
      <w:r>
        <w:rPr/>
        <w:t>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͖��Ӗ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�O���t�B�b�N�E�X�N���[���E���W�X�^����</w:t>
      </w:r>
      <w:r>
        <w:rPr>
          <w:rtl w:val="true"/>
        </w:rPr>
        <w:t>܂</w:t>
      </w:r>
      <w:r>
        <w:rPr/>
        <w:t>��</w:t>
      </w:r>
      <w:r>
        <w:rPr/>
        <w:t>B�\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̂��U�S�j������</w:t>
      </w:r>
      <w:r>
        <w:rPr/>
        <w:t>ꍇ�͖������</w:t>
      </w:r>
      <w:r>
        <w:rPr>
          <w:rtl w:val="true"/>
        </w:rPr>
        <w:t>܂</w:t>
      </w:r>
      <w:r>
        <w:rPr/>
        <w:t>��</w:t>
      </w:r>
      <w:r>
        <w:rPr/>
        <w:t>B�i�X�N���[���E���W�X�^��</w:t>
      </w:r>
      <w:r>
        <w:rPr>
          <w:rtl w:val="true"/>
        </w:rPr>
        <w:t>ݒ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ĉ�ʒ����ɏo���</w:t>
      </w:r>
      <w:r>
        <w:rPr/>
        <w:t>悤�</w:t>
      </w:r>
      <w:r>
        <w:rPr/>
        <w:t>ɂ��Ă��</w:t>
      </w:r>
      <w:r>
        <w:rPr/>
        <w:t>邽�</w:t>
      </w:r>
      <w:r>
        <w:rPr>
          <w:rtl w:val="true"/>
        </w:rPr>
        <w:t>߂</w:t>
      </w:r>
      <w:r>
        <w:rPr/>
        <w:t>ł��B�j�������A -c �ƕ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ꍇ�͂</w:t>
      </w:r>
      <w:r>
        <w:rPr/>
        <w:t>U�S�j�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[n]</w:t>
        <w:tab/>
        <w:t>�O���t�B�b�N�̕\����I���E�I�t���</w:t>
      </w:r>
      <w:r>
        <w:rPr>
          <w:rtl w:val="true"/>
        </w:rPr>
        <w:t>܂</w:t>
      </w:r>
      <w:r>
        <w:rPr/>
        <w:t>��</w:t>
      </w:r>
      <w:r>
        <w:rPr/>
        <w:t>B�f�t�H���g�p�����[�^�͂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��I���ł��B�O�ŕ\���I�t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[n]</w:t>
        <w:tab/>
        <w:t>�U�S�j�̉</w:t>
      </w:r>
      <w:r>
        <w:rPr/>
        <w:t>摜��</w:t>
      </w:r>
      <w:r>
        <w:rPr/>
        <w:t>V�U�W�~�T�P�Q�̃��[�h�Ō���ƕ��ʂ̂�̂͒</w:t>
      </w:r>
      <w:r>
        <w:rPr/>
        <w:t>ׂ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̂</w:t>
      </w:r>
      <w:r>
        <w:rPr/>
        <w:t>ł����␳���</w:t>
      </w:r>
      <w:r>
        <w:rPr>
          <w:rtl w:val="true"/>
        </w:rPr>
        <w:t>܂</w:t>
      </w:r>
      <w:r>
        <w:rPr/>
        <w:t>��</w:t>
      </w:r>
      <w:r>
        <w:rPr/>
        <w:t>B�\������Ă���̂��P�U�F���Ƃ��̃X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͖�������</w:t>
      </w:r>
      <w:r>
        <w:rPr>
          <w:rtl w:val="true"/>
        </w:rPr>
        <w:t>܂</w:t>
      </w:r>
      <w:r>
        <w:rPr/>
        <w:t>��</w:t>
      </w:r>
      <w:r>
        <w:rPr/>
        <w:t>B-s�ɂ̓p�����[�^���n���āA�ȗ��</w:t>
      </w:r>
      <w:r>
        <w:rPr>
          <w:rtl w:val="true"/>
        </w:rPr>
        <w:t>܂</w:t>
      </w:r>
      <w:r>
        <w:rPr/>
        <w:t>��͂</w:t>
      </w:r>
      <w:r>
        <w:rPr/>
        <w:t>O�̎��̓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t�B�b�N�̎�</w:t>
      </w:r>
      <w:r>
        <w:rPr/>
        <w:t>荞�</w:t>
      </w:r>
      <w:r>
        <w:rPr/>
        <w:t>݂</w:t>
      </w:r>
      <w:r>
        <w:rPr/>
        <w:t>Ɠ����ɏ���A�P�̎��͉</w:t>
      </w:r>
      <w:r>
        <w:rPr/>
        <w:t>摜�̕␳���</w:t>
      </w:r>
      <w:r>
        <w:rPr/>
        <w:t>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ɗ]��Ă��</w:t>
      </w:r>
      <w:r>
        <w:rPr/>
        <w:t>镔��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g��Č���΂</w:t>
      </w:r>
      <w:r>
        <w:rPr/>
        <w:t>킩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̋@�\�̎�s�ɂ͂T�P�R�j�ȏ�̋󂫃��������K�v�ł��B�i�T�P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Ȃ��̂͂R���C�����ɏ�����</w:t>
      </w:r>
      <w:r>
        <w:rPr/>
        <w:t>邽�</w:t>
      </w:r>
      <w:r>
        <w:rPr>
          <w:rtl w:val="true"/>
        </w:rPr>
        <w:t>߂</w:t>
      </w:r>
      <w:r>
        <w:rPr/>
        <w:t>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[n]</w:t>
        <w:tab/>
        <w:t>�P�U�F�̎��ɏ</w:t>
      </w:r>
      <w:r>
        <w:rPr/>
        <w:t>풓�</w:t>
      </w:r>
      <w:r>
        <w:rPr/>
        <w:t>p���b�g�̒l�ɑ΂��O�`�P�O�O���̋P�x�ɕ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����[�^�ȗ����͂T�O�ƌ��Ȃ���</w:t>
      </w:r>
      <w:r>
        <w:rPr>
          <w:rtl w:val="true"/>
        </w:rPr>
        <w:t>܂</w:t>
      </w:r>
      <w:r>
        <w:rPr/>
        <w:t>��</w:t>
      </w:r>
      <w:r>
        <w:rPr/>
        <w:t>B�p�����[�^���O�A�T�O�A�P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̏</w:t>
      </w:r>
      <w:r>
        <w:rPr/>
        <w:t>ꍇ�͍����</w:t>
      </w:r>
      <w:r>
        <w:rPr/>
        <w:t>ł����A���̑��͂</w:t>
      </w:r>
      <w:r>
        <w:rPr>
          <w:rtl w:val="true"/>
        </w:rPr>
        <w:t>܂</w:t>
      </w:r>
      <w:r>
        <w:rPr/>
        <w:t>Ƃ�Ɍv�Z���</w:t>
      </w:r>
      <w:r>
        <w:rPr>
          <w:rtl w:val="true"/>
        </w:rPr>
        <w:t>܂</w:t>
      </w:r>
      <w:r>
        <w:rPr/>
        <w:t>��</w:t>
      </w:r>
      <w:r>
        <w:rPr/>
        <w:t>B�\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̂��U�S�j�̉</w:t>
      </w:r>
      <w:r>
        <w:rPr/>
        <w:t>摜������ꍇ�̓</w:t>
      </w:r>
      <w:r>
        <w:rPr/>
        <w:t>p���b�g�����Ă���g�[���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�ʏ�̓X�C�b�`��w�</w:t>
      </w:r>
      <w:r>
        <w:rPr/>
        <w:t>肷��</w:t>
      </w:r>
      <w:r>
        <w:rPr/>
        <w:t>Ɖ�ʃ��[�h�̏����</w:t>
      </w:r>
      <w:r>
        <w:rPr>
          <w:rtl w:val="true"/>
        </w:rPr>
        <w:t>܂</w:t>
      </w:r>
      <w:r>
        <w:rPr/>
        <w:t>��񂪁</w:t>
      </w:r>
      <w:r>
        <w:rPr/>
        <w:t>A���̃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b�`��w�</w:t>
      </w:r>
      <w:r>
        <w:rPr/>
        <w:t>肷��</w:t>
      </w:r>
      <w:r>
        <w:rPr/>
        <w:t>Ƃ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����A�U�S�j�̏</w:t>
      </w:r>
      <w:r>
        <w:rPr/>
        <w:t>ꍇ�</w:t>
      </w:r>
      <w:r>
        <w:rPr/>
        <w:t>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N�G�A���[�h�łȂ��</w:t>
      </w:r>
      <w:r>
        <w:rPr/>
        <w:t>ꍇ�͎</w:t>
      </w:r>
      <w:r>
        <w:rPr/>
        <w:t>w�</w:t>
      </w:r>
      <w:r>
        <w:rPr/>
        <w:t>肵�</w:t>
      </w:r>
      <w:r>
        <w:rPr/>
        <w:t>Ȃ��Ă�A(�X�N�G�A���[�h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  <w:r>
        <w:rPr/>
        <w:t>悤�</w:t>
      </w:r>
      <w:r>
        <w:rPr/>
        <w:t>ɂȂ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��̃X�C�b�`�Ńo�[�W�����⃁�b�Z�[�W���\�������</w:t>
      </w:r>
      <w:r>
        <w:rPr/>
        <w:t>悤�</w:t>
      </w:r>
      <w:r>
        <w:rPr/>
        <w:t>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>�w���v���b�Z�[�W��\������B�����I�� -v ��ԂɂȂ�B�����Ɏ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X�C�b�`�͖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Ɏw��\�ł��B�ʂɂP�Âł����ł��B�X�C�b�`�� -h ����ԗ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.x ���</w:t>
      </w:r>
      <w:r>
        <w:rPr/>
        <w:t>풓���</w:t>
      </w:r>
      <w:r>
        <w:rPr/>
        <w:t>Ă��Ȃ��Ɩ��Ӗ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C�b�`�ƃp�����[�^�̊ԂɃX�y�[�X�����Ă��Ă���v�ł��B�</w:t>
      </w:r>
      <w:r>
        <w:rPr>
          <w:rtl w:val="true"/>
        </w:rPr>
        <w:t>܂</w:t>
      </w:r>
      <w:r>
        <w:rPr/>
        <w:t>��</w:t>
      </w:r>
      <w:r>
        <w:rPr/>
        <w:t>A�p��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�̌��ɃX�C�b�`�𓯎��Ɏw�</w:t>
      </w:r>
      <w:r>
        <w:rPr/>
        <w:t>肷��</w:t>
      </w:r>
      <w:r>
        <w:rPr/>
        <w:t>ƃG���[�ɂȂ�</w:t>
      </w:r>
      <w:r>
        <w:rPr>
          <w:rtl w:val="true"/>
        </w:rPr>
        <w:t>܂</w:t>
      </w:r>
      <w:r>
        <w:rPr/>
        <w:t>��</w:t>
      </w:r>
      <w:r>
        <w:rPr/>
        <w:t>B�O�ɂ��</w:t>
      </w:r>
      <w:r>
        <w:rPr/>
        <w:t>邩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C�b�`�w�</w:t>
      </w:r>
      <w:r>
        <w:rPr/>
        <w:t xml:space="preserve">莞�� </w:t>
      </w:r>
      <w:r>
        <w:rPr/>
        <w:t>"/" �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g�p��@�ȂǁD�D�D�v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.x ��</w:t>
      </w:r>
      <w:r>
        <w:rPr/>
        <w:t>풓��������</w:t>
      </w:r>
      <w:r>
        <w:rPr/>
        <w:t>ɃO���t�B�b�N��[�h���Ď�s���</w:t>
      </w:r>
      <w:r>
        <w:rPr/>
        <w:t>邾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 -vp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l A:\pic\�</w:t>
      </w:r>
      <w:r>
        <w:rPr>
          <w:rtl w:val="true"/>
        </w:rPr>
        <w:t>܂</w:t>
      </w:r>
      <w:r>
        <w:rPr/>
        <w:t>肠</w:t>
      </w:r>
      <w:r>
        <w:rPr/>
        <w:t>01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ss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ƁA���� PIC�</w:t>
      </w:r>
      <w:r>
        <w:rPr/>
        <w:t>摜���</w:t>
      </w:r>
      <w:r>
        <w:rPr/>
        <w:t>c���̕␳���}�X�N���g�[���_�E�����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ss.x �� MINT �̋N���O�Ɏg�����</w:t>
      </w:r>
      <w:r>
        <w:rPr>
          <w:rtl w:val="true"/>
        </w:rPr>
        <w:t>߂</w:t>
      </w:r>
      <w:r>
        <w:rPr/>
        <w:t>ɍ��</w:t>
      </w:r>
      <w:r>
        <w:rPr>
          <w:rtl w:val="true"/>
        </w:rPr>
        <w:t>܂</w:t>
      </w:r>
      <w:r>
        <w:rPr/>
        <w:t>����</w:t>
      </w:r>
      <w:r>
        <w:rPr/>
        <w:t>B�ʂɂ���ȊO�Ŏg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</w:t>
      </w:r>
      <w:r>
        <w:rPr/>
        <w:t>Ȃ�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g�p�������Ȃǁv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ق</w:t>
      </w:r>
      <w:r>
        <w:rPr/>
        <w:t>񂽂�    �</w:t>
      </w:r>
      <w:r>
        <w:rPr/>
        <w:t>F�������сi25MHz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</w:t>
      </w:r>
      <w:r>
        <w:rPr/>
        <w:t>FHuman68k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�</w:t>
      </w:r>
      <w:r>
        <w:rPr/>
        <w:t>Ffish.x �Ƃ������̑��v�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����</w:t>
      </w:r>
      <w:r>
        <w:rPr/>
        <w:t>炟  �</w:t>
      </w:r>
      <w:r>
        <w:rPr/>
        <w:t>FSTF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F Version 2.30 �` 2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T Ver 0.70 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    �FSuperED v1.18�i��i�A��ʃN���A�̕s�s���ƂQ�T�l�g������ƃ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؂</w:t>
      </w:r>
      <w:r>
        <w:rPr/>
        <w:t>�</w:t>
      </w:r>
      <w:r>
        <w:rPr/>
        <w:t>ɃX���b�V���g�p�A���̑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Emacs 3.10-J1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����    �FRJJ Ver 0.2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Ԃ</w:t>
      </w:r>
      <w:r>
        <w:rPr/>
        <w:t>炟�</w:t>
      </w:r>
      <w:r>
        <w:rPr/>
        <w:t>Fhas v2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񂩂�    �</w:t>
      </w:r>
      <w:r>
        <w:rPr/>
        <w:t>Fhlk v2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݂</w:t>
      </w:r>
      <w:r>
        <w:rPr/>
        <w:t>Ȃ�  �F�s�l�m�� v0.2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낮�股�����</w:t>
      </w:r>
      <w:r>
        <w:rPr/>
        <w:t>F�b�m v0.74a+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]�</w:t>
      </w:r>
      <w:r>
        <w:rPr>
          <w:rtl w:val="true"/>
        </w:rPr>
        <w:t>ڂ</w:t>
      </w:r>
      <w:r>
        <w:rPr/>
        <w:t>Ȃǂɂ��āv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̓t���[�E�F�A�ł��B���</w:t>
      </w:r>
      <w:r>
        <w:rPr/>
        <w:t>쌠�͕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ρA�]�</w:t>
      </w:r>
      <w:r>
        <w:rPr>
          <w:rtl w:val="true"/>
        </w:rPr>
        <w:t>ځ</w:t>
      </w:r>
      <w:r>
        <w:rPr/>
        <w:t>A�Ĕz�z�����R�ɍs��Ă��</w:t>
      </w:r>
      <w:r>
        <w:rPr>
          <w:rtl w:val="true"/>
        </w:rPr>
        <w:t>܂��܂</w:t>
      </w:r>
      <w:r>
        <w:rPr/>
        <w:t>���</w:t>
      </w:r>
      <w:r>
        <w:rPr/>
        <w:t>B�������A���̔z�z�t�@�C���͂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ꏏ�</w:t>
      </w:r>
      <w:r>
        <w:rPr/>
        <w:t>ɕt���āA��ωӏ�������Ζ��m�ɕ\�L���ĉ������B�</w:t>
      </w:r>
      <w:r>
        <w:rPr>
          <w:rtl w:val="true"/>
        </w:rPr>
        <w:t>܂</w:t>
      </w:r>
      <w:r>
        <w:rPr/>
        <w:t>��</w:t>
      </w:r>
      <w:r>
        <w:rPr/>
        <w:t>A�o�[�W�����A�b�v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邾���</w:t>
      </w:r>
      <w:r>
        <w:rPr/>
        <w:t>T�|�[�g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��s���ċN���</w:t>
      </w:r>
      <w:r>
        <w:rPr/>
        <w:t>鑹�</w:t>
      </w:r>
      <w:r>
        <w:rPr/>
        <w:t>Q�ɂ��āA��ҋy�щ�ώ҂͐ӔC�𕉂��`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B�l�̐ӔC�̌��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Ɣz�z������A�����������</w:t>
      </w:r>
      <w:r>
        <w:rPr/>
        <w:t>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҂ҁv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ύX�_�� gmss.his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͂</w:t>
      </w:r>
      <w:r>
        <w:rPr/>
        <w:t>c�n�r�R�[���łV�U�W�~�T�P�Q�ɂ��Ă��</w:t>
      </w:r>
      <w:r>
        <w:rPr/>
        <w:t>邾���</w:t>
      </w:r>
      <w:r>
        <w:rPr/>
        <w:t>B���Ƃ� gm.x ���</w:t>
      </w:r>
      <w:r>
        <w:rPr/>
        <w:t>悫�</w:t>
      </w:r>
      <w:r>
        <w:rPr/>
        <w:t>ɂ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肠��</w:t>
      </w:r>
      <w:r>
        <w:rPr/>
        <w:t>ʂa�a�r</w:t>
        <w:tab/>
        <w:t>MRIA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̓�̂a�a�r</w:t>
        <w:tab/>
        <w:t>NAZO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k�s�` �m�d�s</w:t>
        <w:tab/>
        <w:tab/>
        <w:t>ALTA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cast Network</w:t>
        <w:tab/>
        <w:tab/>
        <w:t>CAST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